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710</wp:posOffset>
            </wp:positionH>
            <wp:positionV relativeFrom="paragraph">
              <wp:posOffset>65405</wp:posOffset>
            </wp:positionV>
            <wp:extent cx="1363980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36"/>
          <w:u w:val="single"/>
        </w:rPr>
        <w:t>Bulletin de Réservation</w:t>
      </w:r>
    </w:p>
    <w:p>
      <w:pPr>
        <w:pStyle w:val="Normal"/>
        <w:ind w:left="-142" w:hanging="0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u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Apéritif  (offert)</w:t>
      </w:r>
    </w:p>
    <w:p>
      <w:pPr>
        <w:pStyle w:val="Normal"/>
        <w:tabs>
          <w:tab w:val="clear" w:pos="709"/>
          <w:tab w:val="left" w:pos="5103" w:leader="none"/>
        </w:tabs>
        <w:ind w:left="72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 * * * * * *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ssiette de Mise en Bouche :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ini brochette de gambas et Noix de Saint Jacque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ini quiche aux asperge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Verrine de vitello de dinde à la crème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ini wrap à la roquette, au parmesan et jambon de Parme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* * * * * * * * 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ssolette de Sain Jacques au Noilly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isotto aux Cèpe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uile de parmesan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uprême de pintade farci aux cèpe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sperges en fagot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Garniture de légumes oublié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omate au céléri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Gnocchi à la romaine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* * * * * * * * 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b/>
          <w:i/>
          <w:sz w:val="28"/>
          <w:szCs w:val="28"/>
        </w:rPr>
        <w:t>Assiette Gourmande :</w:t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Entremet mandarine au cointreau avec 1 Boule sorbet au citron vert – </w:t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sz w:val="28"/>
          <w:szCs w:val="28"/>
        </w:rPr>
        <w:t>1 Boule de glace chocolat aux pépites – Décors Fruits frais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* * * * * * * * 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fé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Participation de 22 € par personne (Boissons non comprises). </w:t>
      </w:r>
      <w:r>
        <w:rPr>
          <w:b/>
          <w:bCs/>
          <w:sz w:val="28"/>
          <w:szCs w:val="28"/>
          <w:u w:val="single"/>
        </w:rPr>
        <w:t xml:space="preserve">Réservation obligatoire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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 xml:space="preserve">A compléter et à retourner par courrier accompagné de votre règlement à </w:t>
      </w:r>
      <w:r>
        <w:rPr>
          <w:b/>
          <w:bCs/>
          <w:color w:val="FF0000"/>
          <w:sz w:val="28"/>
          <w:szCs w:val="28"/>
        </w:rPr>
        <w:t>Fabienne SCHOLLER 2 rue de Bassompierre 57710 TRESSANGE-LUDELANGE avant le 11 Février 2018 – Tél.  06 77 13 29 02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OM – Prénom : ………………………………………………………………….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resse : N° ……………Rue : ……………………………………………………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ode Postal : ……….........  Ville : ……………………………………………….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ombre de repas : ……………. X 22 € =             €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sz w:val="28"/>
          <w:szCs w:val="28"/>
        </w:rPr>
        <w:t>Montant du règlement …………………… €, effectué par Chèque n°…………….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anque :………………….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te :</w:t>
        <w:tab/>
        <w:tab/>
        <w:t>Signature :</w:t>
      </w:r>
    </w:p>
    <w:sectPr>
      <w:type w:val="nextPage"/>
      <w:pgSz w:w="11906" w:h="16838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843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  <w:tab w:val="left" w:pos="7371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3" w:leader="none"/>
        <w:tab w:val="left" w:pos="6804" w:leader="none"/>
      </w:tabs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6804" w:leader="none"/>
      </w:tabs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567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70" w:leader="none"/>
        <w:tab w:val="left" w:pos="8222" w:leader="none"/>
      </w:tabs>
    </w:pPr>
    <w:rPr>
      <w:sz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5670" w:leader="none"/>
      </w:tabs>
      <w:ind w:right="-1" w:hanging="0"/>
    </w:pPr>
    <w:rPr>
      <w:rFonts w:ascii="Arial" w:hAnsi="Arial" w:cs="Arial"/>
      <w:sz w:val="24"/>
    </w:rPr>
  </w:style>
  <w:style w:type="paragraph" w:styleId="Normalcentr">
    <w:name w:val="Normal centré"/>
    <w:basedOn w:val="Normal"/>
    <w:qFormat/>
    <w:pPr>
      <w:tabs>
        <w:tab w:val="clear" w:pos="709"/>
        <w:tab w:val="left" w:pos="5670" w:leader="none"/>
      </w:tabs>
      <w:ind w:left="569" w:right="2551" w:firstLine="5103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851" w:hanging="0"/>
    </w:pPr>
    <w:rPr>
      <w:rFonts w:ascii="Arial" w:hAnsi="Arial" w:cs="Arial"/>
      <w:sz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7:00Z</dcterms:created>
  <dc:creator>ASA RHIN</dc:creator>
  <dc:description/>
  <cp:keywords/>
  <dc:language>en-US</dc:language>
  <cp:lastModifiedBy>FRANCOISE BACHOFFNER</cp:lastModifiedBy>
  <cp:lastPrinted>2008-02-01T17:10:00Z</cp:lastPrinted>
  <dcterms:modified xsi:type="dcterms:W3CDTF">2018-01-11T08:39:00Z</dcterms:modified>
  <cp:revision>3</cp:revision>
  <dc:subject/>
  <dc:title>ASSOCIATION SPORTIVE AUTOMOBILE</dc:title>
</cp:coreProperties>
</file>